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>Project Characteristics Checklist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"/>
          <w:sz w:val="20"/>
          <w:szCs w:val="20"/>
        </w:rPr>
      </w:pPr>
      <w:r>
        <w:rPr>
          <w:rFonts w:cs="NeoSansIntel" w:ascii="Verdana" w:hAnsi="Verdana"/>
          <w:sz w:val="20"/>
          <w:szCs w:val="20"/>
        </w:rPr>
        <w:t xml:space="preserve">Review the characteristics of projects and consider how you might incorporate some elements of project design into your Unit Plan.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 xml:space="preserve">Characteristics of effective </w:t>
              <w:br/>
              <w:t>project-based units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</w:rPr>
              <w:t>Notes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1924246317"/>
            <w:bookmarkStart w:id="1" w:name="__Fieldmark__0_1924246317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Students are at the center of the learning proces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2_1924246317"/>
            <w:bookmarkStart w:id="3" w:name="__Fieldmark__2_1924246317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focuses on important learning objectives aligned with standard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4_1924246317"/>
            <w:bookmarkStart w:id="5" w:name="__Fieldmark__4_1924246317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s driven by Curriculum-Framing Question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6_1924246317"/>
            <w:bookmarkStart w:id="7" w:name="__Fieldmark__6_1924246317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nvolves ongoing and multiple types of assessment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8_1924246317"/>
            <w:bookmarkStart w:id="9" w:name="__Fieldmark__8_1924246317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involves connected tasks and activities that take place over a period of tim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0_1924246317"/>
            <w:bookmarkStart w:id="11" w:name="__Fieldmark__10_1924246317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e project has real-world connection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12_1924246317"/>
            <w:bookmarkStart w:id="13" w:name="__Fieldmark__12_1924246317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Students demonstrate knowledge and skills through products and performances that are published, presented, or displayed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14_1924246317"/>
            <w:bookmarkStart w:id="15" w:name="__Fieldmark__14_1924246317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echnology supports and enhances student learning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6_1924246317"/>
            <w:bookmarkStart w:id="17" w:name="__Fieldmark__16_1924246317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Thinking skills are integral to project work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8_1924246317"/>
            <w:bookmarkStart w:id="19" w:name="__Fieldmark__18_1924246317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  <w:t>Varied instructional strategies support multiple learning style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8:00Z</dcterms:created>
  <dc:creator>Jennifer Doherty</dc:creator>
  <dc:description/>
  <cp:keywords/>
  <dc:language>en-US</dc:language>
  <cp:lastModifiedBy>jkurczak</cp:lastModifiedBy>
  <cp:lastPrinted>2009-02-09T11:45:00Z</cp:lastPrinted>
  <dcterms:modified xsi:type="dcterms:W3CDTF">2010-09-22T16:08:00Z</dcterms:modified>
  <cp:revision>2</cp:revision>
  <dc:subject/>
  <dc:title>Intel® Teach Program Essentials Course</dc:title>
</cp:coreProperties>
</file>